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изграждане и опазване на зелената система на територия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625285855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inc/service/service-download-file.php?fid=2265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38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7:38:00Z</dcterms:modified>
  <cp:revision>2</cp:revision>
  <dc:subject/>
  <dc:title/>
</cp:coreProperties>
</file>